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24.11.2006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.</w:t>
      </w:r>
    </w:p>
    <w:p>
      <w:pPr>
        <w:pStyle w:val="Heading1"/>
        <w:keepNext w:val="true"/>
        <w:tabs>
          <w:tab w:val="clear" w:pos="708"/>
          <w:tab w:val="left" w:pos="0" w:leader="none"/>
        </w:tabs>
        <w:spacing w:before="240" w:after="120"/>
        <w:ind w:left="0" w:right="0" w:hanging="0"/>
        <w:jc w:val="center"/>
        <w:rPr/>
      </w:pPr>
      <w:r>
        <w:rPr/>
        <w:t>Давайте жить дружно</w:t>
      </w:r>
      <w:r>
        <w:rPr>
          <w:lang w:val="en-US"/>
        </w:rPr>
        <w:t>!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Times New Roman" w:cs="Arial"/>
          <w:b/>
          <w:bCs/>
          <w:color w:val="auto"/>
          <w:kern w:val="2"/>
          <w:sz w:val="26"/>
          <w:szCs w:val="26"/>
          <w:lang w:val="ru-RU" w:bidi="ar-SA"/>
        </w:rPr>
        <w:t>“</w:t>
      </w:r>
      <w:r>
        <w:rPr>
          <w:rFonts w:eastAsia="Times New Roman" w:cs="Arial"/>
          <w:b/>
          <w:bCs/>
          <w:color w:val="auto"/>
          <w:kern w:val="2"/>
          <w:sz w:val="26"/>
          <w:szCs w:val="26"/>
          <w:lang w:val="ru-RU" w:bidi="ar-SA"/>
        </w:rPr>
        <w:t>Декларация о намерениях”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Школа шотландского танца ……… ставит своей задачей изучение и распространение шотландского танца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Для этого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Школа проводит регулярные занятия по направлениям “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Scottish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Country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Dancing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&amp;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Ceilidh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” и “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Highland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”. В дальнейшем список направлений может быть расширен (“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Ladies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step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”, “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Cape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Breton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Step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”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Школа осуществляет поддержку проведению в СПб мастер-классов по вышеперечисленным направлениям (предоставляя помещения под проведение МК, принимая финансовое участие в проведении МК и т. п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Школа приветствует посещение учениками концертов, выступлений и иных тематических мероприятий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Heading3"/>
        <w:keepNext w:val="true"/>
        <w:tabs>
          <w:tab w:val="clear" w:pos="708"/>
          <w:tab w:val="left" w:pos="0" w:leader="none"/>
        </w:tabs>
        <w:spacing w:before="240" w:after="60"/>
        <w:ind w:left="0" w:right="0" w:hanging="0"/>
        <w:jc w:val="center"/>
        <w:rPr/>
      </w:pPr>
      <w:r>
        <w:rPr/>
        <w:t>Предварительный план занятий (на 2007 год).</w:t>
      </w:r>
    </w:p>
    <w:p>
      <w:pPr>
        <w:pStyle w:val="Normal"/>
        <w:rPr/>
      </w:pPr>
      <w:r>
        <w:rPr/>
        <w:t>Занятия проводятся на базе ДК “Троицкий”. Стоимость обучения: 250 р. + по 100 р. за каждую посещаемую группу (кроме репетиций демо-группы)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“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SCD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&amp;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C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basic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”. Задача группы — познакомить учеников с основными шагами и фигурами танца,  с принципами построения сетов и т.п. Начало занятий — февраль (занятия проводятся по июнь месяц) , сентябрь (занятия проводятся по январь месяц). Преподаватели: ……………………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“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SCD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&amp;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C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advanced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”. Задача группы — развитие техничности и правильности выполнения фигур, развитие чувства ритма, чувства музыки, изучение дополнительных фигур. Начало занятий — сентябрь. Преподаватели: ……………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“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Highland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”. Начало занятий — середина января. Преподаватель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: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Барышков Д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Хореография. Задача группы — развитие растяжки и мышечного тонуса танцоров школы. Группа занимается круглый год (кроме летних каникул) (в 2007 году группа начинает заниматься с февраля). Преподаватель: 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Демо-репетиции. Задача группы — подготовка сценических выступлений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240" w:after="60"/>
        <w:ind w:left="0" w:right="0" w:hanging="0"/>
        <w:rPr/>
      </w:pPr>
      <w:r>
        <w:rPr/>
        <w:t>Примечания – приглашения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(Не для протокола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На роль преподавателя группы “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SCD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&amp;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C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basic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” приглашаются Воскобойников М., Усачева 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Я не знаю кто должен вести группу “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SCD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&amp;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C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adv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”, в каком именно виде должны проходить эти за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На роль преподавателя классической хореографии приглашается ………..&lt;Ксю&gt;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>Давайте жить дружно.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bCs/>
          <w:color w:val="auto"/>
          <w:sz w:val="32"/>
          <w:szCs w:val="32"/>
          <w:u w:val="single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u w:val="single"/>
          <w:lang w:val="en-US" w:bidi="ar-SA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из расчета ставки Троицкого 600 рублей, 60%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  <w:bCs/>
      <w:kern w:val="2"/>
      <w:sz w:val="36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sz w:val="24"/>
    </w:rPr>
  </w:style>
  <w:style w:type="character" w:styleId="DefaultParagraphFont">
    <w:name w:val="Default Paragraph Font"/>
    <w:qFormat/>
    <w:rPr/>
  </w:style>
  <w:style w:type="character" w:styleId="Style11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1:07:00Z</dcterms:created>
  <dc:creator>dbaryshkov</dc:creator>
  <dc:description/>
  <dc:language>en-US</dc:language>
  <cp:lastModifiedBy>dbaryshkov</cp:lastModifiedBy>
  <cp:lastPrinted>2113-01-01T00:00:00Z</cp:lastPrinted>
  <dcterms:modified xsi:type="dcterms:W3CDTF">2006-11-24T12:31:00Z</dcterms:modified>
  <cp:revision>2</cp:revision>
  <dc:subject/>
  <dc:title>24</dc:title>
</cp:coreProperties>
</file>